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július 8.-án (csütörtök) du. 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rendkívüli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Hőgyi József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BodyText2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 xml:space="preserve">Dr. Csomor Ervin, </w:t>
        <w:tab/>
        <w:tab/>
        <w:t>a Bizottság tagja</w:t>
      </w:r>
    </w:p>
    <w:p>
      <w:pPr>
        <w:pStyle w:val="Heading3"/>
        <w:ind w:left="0" w:hanging="0"/>
        <w:rPr/>
      </w:pPr>
      <w:r>
        <w:rPr/>
        <w:t xml:space="preserve">Kovács Balázs, 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 xml:space="preserve">Csomor László, 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tmáryné  Jähl Angéla</w:t>
        <w:tab/>
        <w:tab/>
        <w:t>a Bizottság tagja</w:t>
      </w:r>
    </w:p>
    <w:p>
      <w:pPr>
        <w:pStyle w:val="Normal"/>
        <w:rPr/>
      </w:pPr>
      <w:r>
        <w:rPr/>
        <w:t xml:space="preserve">Hajdú Péter </w:t>
        <w:tab/>
        <w:tab/>
        <w:tab/>
        <w:tab/>
        <w:t>szaktanácsadó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 xml:space="preserve">10 fő </w:t>
      </w:r>
      <w:r>
        <w:rPr/>
        <w:t>jelenlétével 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25/2004. (VII. 8.)</w:t>
      </w:r>
    </w:p>
    <w:p>
      <w:pPr>
        <w:pStyle w:val="Normal"/>
        <w:ind w:left="1985" w:hanging="0"/>
        <w:jc w:val="both"/>
        <w:rPr/>
      </w:pPr>
      <w:r>
        <w:rPr/>
        <w:t>A Gazdasági és Tulajdonosi Bizottság úgy dönt, hogy a meghívóban szereplő napirendi pontokat megtárgyalja, kiegészítve az Egyebekben szereplő „ A Budapest XVI. ker. Jókai út 6. sz. alatti Díjbeszedő Rt. bérlő tulajdonosi hozzájárulás iránti kérelme klímaberendezés felszereléséhez.” tárgyú előterjesztésse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985" w:hanging="0"/>
        <w:rPr/>
      </w:pPr>
      <w:r>
        <w:rPr/>
        <w:t>Határidő: azonnal</w:t>
      </w:r>
    </w:p>
    <w:p>
      <w:pPr>
        <w:pStyle w:val="Normal"/>
        <w:ind w:left="1985" w:hanging="0"/>
        <w:rPr/>
      </w:pPr>
      <w:r>
        <w:rPr/>
        <w:t>Felelős: Kovács György elnök</w:t>
      </w:r>
    </w:p>
    <w:p>
      <w:pPr>
        <w:pStyle w:val="Normal"/>
        <w:ind w:left="1985" w:hanging="0"/>
        <w:rPr/>
      </w:pPr>
      <w:r>
        <w:rPr/>
        <w:t>Szavazat: 10 igen egyhangú</w:t>
      </w:r>
    </w:p>
    <w:p>
      <w:pPr>
        <w:pStyle w:val="Normal"/>
        <w:jc w:val="both"/>
        <w:rPr/>
      </w:pPr>
      <w:r>
        <w:rPr>
          <w:b/>
        </w:rPr>
        <w:t>1. A Gazdasági és Tulajdonosi Bizottság megtárgyalta a „Budapest XVI. ker. Arany János u. – Budapesti út 107207/7 hrsz-ú közterület (Boda Péter)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26/2004. (VII. 8.)</w:t>
      </w:r>
    </w:p>
    <w:p>
      <w:pPr>
        <w:pStyle w:val="Normal"/>
        <w:ind w:left="2127" w:hanging="3"/>
        <w:jc w:val="both"/>
        <w:rPr/>
      </w:pPr>
      <w:r>
        <w:rPr/>
        <w:t>A Gazdasági és Tulajdonosi Bizottság hozzájárul, hogy a Budapest XVI. ker. 107207 hrsz-ú ingatlanon lévő 75 m2 alapterületű pavilonra vonatkozóan közterület használati megállapodás kerüljön megkötésre a Boda 2000. Kft-vel, pizzéria működtetése céljából, azzal a feltétellel, hogy Boda Péter a tulajdonában álló pavilon által elfoglalt terület 2004. 01. 01-től 2004. 06. 30-ig esedékes használati díját 112.500.-Ft-ot megfizeti és amennyiben a Kft. díjhátralékba kerül, Boda Péter kezesként vállalja a szerződésben rögzített kötelezettségeket. A terület használata során a biztonságos gépkocsi-parkolásról és a pavilon biztonságos gyalogos megközelítéséről gondoskodni köteles. Ügyfél a közterület használat engedélyezésével kapcsolatos eljárásról szóló 24/1996. (VI. 21.) Ök. sz. rendelet 2. sz. melléklet díjszabása alapján meghatározott közterület használati díjat köteles fizetni. A közterület használat díja a hatályos rendelet alapján: 200.-Ft/m2/hó + ÁFA. A használat időtartama: 2004. 07. 01-től 2005. 12. 31-ig.</w:t>
      </w:r>
    </w:p>
    <w:p>
      <w:pPr>
        <w:pStyle w:val="Normal"/>
        <w:ind w:left="2127" w:hanging="3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/>
        <w:t>Határidő: azonnal</w:t>
      </w:r>
    </w:p>
    <w:p>
      <w:pPr>
        <w:pStyle w:val="Normal"/>
        <w:ind w:left="2127" w:hanging="0"/>
        <w:rPr/>
      </w:pPr>
      <w:r>
        <w:rPr/>
        <w:t>Felelős: Kovács György GTB elnök</w:t>
      </w:r>
    </w:p>
    <w:p>
      <w:pPr>
        <w:pStyle w:val="Normal"/>
        <w:ind w:left="2127" w:hanging="0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 xml:space="preserve">Szavazat: 7 igen, 3 nem 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A Gazdasági és Tulajdonosi Bizottság megtárgyalta a „Funkcióváltás iránti kérelem (Köztársaság u. 29.).” tárgyú előterjesztést.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27/2004. (VII. 8.)</w:t>
      </w:r>
    </w:p>
    <w:p>
      <w:pPr>
        <w:pStyle w:val="Normal"/>
        <w:ind w:left="2127" w:hanging="3"/>
        <w:jc w:val="both"/>
        <w:rPr/>
      </w:pPr>
      <w:r>
        <w:rPr/>
        <w:t>A Gazdasági és Tulajdonosi Bizottság tulajdonosi hozzájárulást ad a Budapest XVI. ker. Köztársaság u. 29. 109841/0/A/3 hrsz. alatti nem lakáscélú helyiségben folytatott tevékenység alsó-felső ruházat gyártása rendeltetési móddal történő kiegészítéséhez.</w:t>
      </w:r>
    </w:p>
    <w:p>
      <w:pPr>
        <w:pStyle w:val="Normal"/>
        <w:ind w:left="2127" w:hanging="3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Tulajdonosi hozzájárulás aláírására, július 31.</w:t>
      </w:r>
    </w:p>
    <w:p>
      <w:pPr>
        <w:pStyle w:val="Normal"/>
        <w:ind w:left="2127" w:hanging="0"/>
        <w:jc w:val="both"/>
        <w:rPr/>
      </w:pPr>
      <w:r>
        <w:rPr/>
        <w:t>Felelős: Kovács György bizottsági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10 igen, egyhangú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Gáspár József bizottsági tag megérkezett, a létszám 11 fő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A Gazdasági és Tulajdonosi Bizottság megtárgyalta a „Batthyány Ilona Általános Iskola kérelme (Georgina út 23.)” tárgyú előterjesztést.</w:t>
      </w:r>
    </w:p>
    <w:p>
      <w:pPr>
        <w:pStyle w:val="Header"/>
        <w:tabs>
          <w:tab w:val="clear" w:pos="4536"/>
          <w:tab w:val="clear" w:pos="9072"/>
        </w:tabs>
        <w:ind w:left="1843" w:hanging="184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228/2004. (VII. 8.)</w:t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jc w:val="both"/>
        <w:rPr/>
      </w:pPr>
      <w:r>
        <w:rPr/>
        <w:tab/>
        <w:t>A Gazdasági és Tulajdonosi Bizottság javasolja a Batthyány Ilona Általános Iskola (1164 Budapest Georgina u. 23.) szabad kapacitással rendelkező helyiségeinek hasznosítását a SZILTOP Oktatási Kht. részére, az Oktatási- Ifjúsági és Gyermekvédelmi Bizottság 218/2004. (VI. 21.) határozatában foglaltakat figyelembe véve, mely szerint:</w:t>
      </w:r>
    </w:p>
    <w:p>
      <w:pPr>
        <w:pStyle w:val="Normal"/>
        <w:ind w:left="1985" w:hanging="0"/>
        <w:jc w:val="both"/>
        <w:rPr/>
      </w:pPr>
      <w:r>
        <w:rPr/>
        <w:t>„</w:t>
      </w:r>
      <w:r>
        <w:rPr/>
        <w:t>Az Oktatási, Ifjúság- és Gyermekvédelmi Bizottság a Batthyány Ilona Általános Iskola és a SZILTOP Kht. közötti határozott idejű bérleti szerződés két évre történő megkötését – évenként az első negyedévben történő felülvizsgálattal – támogatja, tekintettel arra, hogy a tevékenység az intézmény alapfeladatának ellátását nem veszélyezteti.</w:t>
      </w:r>
    </w:p>
    <w:p>
      <w:pPr>
        <w:pStyle w:val="Normal"/>
        <w:ind w:left="1985" w:hanging="0"/>
        <w:jc w:val="both"/>
        <w:rPr/>
      </w:pPr>
      <w:r>
        <w:rPr/>
        <w:t>Felkéri a bizottság az elnökét, hogy a határozatról az intézmény vezetőjét értesítse.”</w: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  <w:t>Határidő: azonnal</w:t>
      </w:r>
    </w:p>
    <w:p>
      <w:pPr>
        <w:pStyle w:val="Normal"/>
        <w:ind w:left="1985" w:hanging="0"/>
        <w:rPr/>
      </w:pPr>
      <w:r>
        <w:rPr/>
        <w:t>Felelős: Kovács György GTB elnök</w:t>
      </w:r>
    </w:p>
    <w:p>
      <w:pPr>
        <w:pStyle w:val="Normal"/>
        <w:ind w:left="1985" w:hanging="0"/>
        <w:rPr/>
      </w:pPr>
      <w:r>
        <w:rPr/>
        <w:t>Végrehajtásért felelős: Németh András irodavezető</w:t>
      </w:r>
    </w:p>
    <w:p>
      <w:pPr>
        <w:pStyle w:val="Normal"/>
        <w:ind w:left="1985" w:hanging="0"/>
        <w:rPr/>
      </w:pPr>
      <w:r>
        <w:rPr/>
        <w:t xml:space="preserve">Szavazat: 11 igen egyhangú </w: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on Ferenc bizottsági tag eltávozott, a létszám 10 fő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A Gazdasági és Tulajdonosi Bizottság megtárgyalta a „Javaslat Molnár Sándor és neje (1165 Bp. Baross G. u. 11. fszt. 1.) bérlők által saját költségen végzendő fűtés korszerűsítés és fürdőszoba kialakítás költségviseléséről szóló megállapodás megkötésére” tárgyú előterjesztést.</w:t>
      </w:r>
    </w:p>
    <w:p>
      <w:pPr>
        <w:pStyle w:val="Normal"/>
        <w:ind w:left="1843" w:hanging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29/2004. (VII. 8.)</w:t>
      </w:r>
    </w:p>
    <w:p>
      <w:pPr>
        <w:pStyle w:val="Normal"/>
        <w:ind w:left="1985" w:hanging="0"/>
        <w:jc w:val="both"/>
        <w:rPr/>
      </w:pPr>
      <w:r>
        <w:rPr/>
        <w:t>A Gazdasági és Tulajdonosi Bizottság hozzájárul ahhoz, hogy Molnár Sándor és neje a Budapest XVI. kerület Baross G. u. 11. fszt. 1. sz. alatti lakás bérlői a lakást saját költségen átalakítsák, és korszerűsítsék oly módon, hogy a mosdófülkéből fürdőhelyiséget alakítsanak ki, a lakás fűtését cirkó, központi fűtésre változtassák, mely által a lakás összkomfortossá válik.</w:t>
      </w:r>
    </w:p>
    <w:p>
      <w:pPr>
        <w:pStyle w:val="Normal"/>
        <w:ind w:left="1985" w:hanging="0"/>
        <w:jc w:val="both"/>
        <w:rPr/>
      </w:pPr>
      <w:r>
        <w:rPr/>
        <w:t>A Bizottság a tervezett munkálatok becsült költségét bruttó 490.000.-Ft-ban fogadja el.</w:t>
      </w:r>
    </w:p>
    <w:p>
      <w:pPr>
        <w:pStyle w:val="Normal"/>
        <w:ind w:left="1985" w:hanging="0"/>
        <w:jc w:val="both"/>
        <w:rPr/>
      </w:pPr>
      <w:r>
        <w:rPr/>
        <w:t>A Bizottság a költségviselés módjáról az előterjesztés 4. sz. melléklete szerint oly módon kíván megállapodást kötni, hogy a munkálatok befejezését és ellenőrzését követően az elfogadott bruttó 490.000.-Ft-ot egyösszegben megtéríti.</w:t>
      </w:r>
    </w:p>
    <w:p>
      <w:pPr>
        <w:pStyle w:val="Normal"/>
        <w:ind w:left="1985" w:hanging="0"/>
        <w:rPr/>
      </w:pPr>
      <w:r>
        <w:rPr/>
      </w:r>
    </w:p>
    <w:p>
      <w:pPr>
        <w:pStyle w:val="TextBodyIndent"/>
        <w:ind w:left="1985" w:hanging="0"/>
        <w:rPr/>
      </w:pPr>
      <w:r>
        <w:rPr/>
        <w:t>Határidő: A megállapodás megkötésére 2004. július 31.</w:t>
      </w:r>
    </w:p>
    <w:p>
      <w:pPr>
        <w:pStyle w:val="TextBodyIndent"/>
        <w:ind w:left="1985" w:hanging="0"/>
        <w:rPr/>
      </w:pPr>
      <w:r>
        <w:rPr/>
        <w:t>Felelős: Kovács György elnök</w:t>
      </w:r>
    </w:p>
    <w:p>
      <w:pPr>
        <w:pStyle w:val="TextBodyIndent"/>
        <w:ind w:left="1985" w:hanging="0"/>
        <w:rPr/>
      </w:pPr>
      <w:r>
        <w:rPr/>
        <w:t>A végrehajtásért felelős: Németh András irodavezető</w:t>
      </w:r>
    </w:p>
    <w:p>
      <w:pPr>
        <w:pStyle w:val="TextBodyIndent"/>
        <w:ind w:left="1985" w:hanging="0"/>
        <w:rPr/>
      </w:pPr>
      <w:r>
        <w:rPr/>
        <w:t>Szavazat: 10 igen egyhangú.</w:t>
      </w:r>
    </w:p>
    <w:p>
      <w:pPr>
        <w:pStyle w:val="Normal"/>
        <w:ind w:left="2127" w:hanging="284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5. A Gazdasági és Tulajdonosi Bizottság megtárgyalta a „Tulajdonosi hozzájárulás, bankfiók kialakításához (Rákosi u. 118.)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 Bizottság az alábbi határozati javaslatot 5 igen 4 nem, 1 tartózkodás mellett nem fogadta el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ind w:left="2127" w:hanging="0"/>
        <w:jc w:val="both"/>
        <w:rPr/>
      </w:pPr>
      <w:r>
        <w:rPr/>
        <w:t>A Gazdasági és Tulajdonosi Bizottság tulajdonosi hozzájárulást ad az OTP.BANK Rt. (1136. Budapest Tátra u. 10.) részére a XVI. ker. Rákosi u. 118. 109337/A/3 hrsz. alatti 71 m2 alapterületű nem lakáscélú helyiségben bankfiók kialakításához, a 3-as mellékletként becsatolt építési engedélyezési tervdokumentáció szerint.</w:t>
      </w:r>
    </w:p>
    <w:p>
      <w:pPr>
        <w:pStyle w:val="Normal"/>
        <w:ind w:left="2127" w:hanging="0"/>
        <w:jc w:val="both"/>
        <w:rPr/>
      </w:pPr>
      <w:r>
        <w:rPr/>
        <w:t>A bankfiók kialakítását a bérlő saját költségén végzi, mely összeget a bérbeadó nem téríti meg.</w:t>
      </w:r>
    </w:p>
    <w:p>
      <w:pPr>
        <w:pStyle w:val="Normal"/>
        <w:ind w:left="2127" w:hanging="0"/>
        <w:jc w:val="both"/>
        <w:rPr/>
      </w:pPr>
      <w:r>
        <w:rPr/>
        <w:t>A Bizottság felkéri a Polgármestert, a tulajdonosi hozzájárulás aláírására.</w:t>
      </w:r>
    </w:p>
    <w:p>
      <w:pPr>
        <w:pStyle w:val="Normal"/>
        <w:ind w:left="2127" w:hanging="0"/>
        <w:jc w:val="both"/>
        <w:rPr/>
      </w:pPr>
      <w:r>
        <w:rPr/>
        <w:t>A bérleti szerződés módosítására a funkcióváltás miatt történjen meg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Tulajdonosi hozzájárulás aláírása 2004. július 16.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5 igen, 4 tartózkodás, 1 nem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0/2004. (VII. 8.)</w:t>
      </w:r>
    </w:p>
    <w:p>
      <w:pPr>
        <w:pStyle w:val="Normal"/>
        <w:ind w:left="2127" w:hanging="0"/>
        <w:jc w:val="both"/>
        <w:rPr/>
      </w:pPr>
      <w:r>
        <w:rPr/>
        <w:t>A Gazdasági és Tulajdonosi Bizottság tulajdonosi hozzájárulást ad az OTP.BANK Rt. (1136. Budapest Tátra u. 10.) részére a XVI. ker. Rákosi u. 118. 109337/A/3 hrsz. alatti 71 m2 alapterületű nem lakáscélú helyiségben bankfiók kialakításához, a 3-as mellékletként becsatolt építési engedélyezési tervdokumentáció szerint.</w:t>
      </w:r>
    </w:p>
    <w:p>
      <w:pPr>
        <w:pStyle w:val="Normal"/>
        <w:ind w:left="2127" w:hanging="0"/>
        <w:jc w:val="both"/>
        <w:rPr/>
      </w:pPr>
      <w:r>
        <w:rPr/>
        <w:t>A bankfiók kialakítását a bérlő saját költségén végzi, mely összeget a bérbeadó nem téríti meg.</w:t>
      </w:r>
    </w:p>
    <w:p>
      <w:pPr>
        <w:pStyle w:val="Normal"/>
        <w:ind w:left="2127" w:hanging="0"/>
        <w:jc w:val="both"/>
        <w:rPr/>
      </w:pPr>
      <w:r>
        <w:rPr/>
        <w:t>A bérlő a használatbavételi engedély kézhezvétele után 30.000.-Ft/m2/év + ÁFA bérleti díjat fizet.</w:t>
      </w:r>
    </w:p>
    <w:p>
      <w:pPr>
        <w:pStyle w:val="Normal"/>
        <w:ind w:left="2127" w:hanging="0"/>
        <w:jc w:val="both"/>
        <w:rPr/>
      </w:pPr>
      <w:r>
        <w:rPr/>
        <w:t>A Bizottság felkéri a Polgármestert, a tulajdonosi hozzájárulás és a bérleti szerződés módosításának aláírására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Tulajdonosi hozzájárulás aláírása 2004. július 16.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7 igen, 3 tartózkodás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6. A Gazdasági és Tulajdonosi Bizottság megtárgyalta a „Közútkezelői hozzájárulás kiadásához tulajdonosi hozzájárulás megadása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1/2004. (VII. 8.)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  <w:t>A Gazdasági és Tulajdonosi Bizottság egyetért a tulajdonosi nyilatkozat megadásával a közútkezelői hozzájárulás kiadás iránti kérelmek esetében az alábbi közterületet érintően: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>
          <w:b/>
          <w:b/>
        </w:rPr>
      </w:pPr>
      <w:r>
        <w:rPr>
          <w:b/>
        </w:rPr>
        <w:t>Városgazdálkodási Iroda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  <w:t xml:space="preserve"> </w:t>
      </w:r>
      <w:r>
        <w:rPr/>
        <w:t>- Hunyadvár u. (Bökényföldi út – Csinszka u.) szilárdburkolatú útépítéséhez,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>
          <w:b/>
          <w:b/>
        </w:rPr>
      </w:pPr>
      <w:r>
        <w:rPr>
          <w:b/>
        </w:rPr>
        <w:t>Szek-Terv Bt.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  <w:t>- XVI. ker. Bányász u. tüzivíz ellátását biztosító vízvezeték építéséhez,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  <w:t xml:space="preserve">- XVI. ker. Bányász u. területén csapadékvíz elvezetéséhez 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  <w:t>Felkéri a Polgármestert a tulajdonosi nyilatkozatok aláírására a 25/1996. (VII. 1.) Ök. rendelet 15. § (1), (2) bekezdése alapján.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4. július 16.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10 igen egyhangú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rPr/>
      </w:pPr>
      <w:r>
        <w:rPr>
          <w:b/>
        </w:rPr>
        <w:t>7. A Gazdasági és Tulajdonosi Bizottság megtárgyalta a „Állati Jó Bt. (Képviseli: Kozma Edina) közterület használati kérelme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2/2004. (VII. 8.)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  <w:t xml:space="preserve">A Gazdasági és Tulajdonosi Bizottság hozzájárul, hogy az Állati Jó Bt. (képviseli Kozma Edina) a XVI. ker. Rákosi u. 147. sz. előtti (109318 hrsz) közterületre vonatkozóan 2x0,816 m2 hirdetőfelületű mobil hirdetőtábla elhelyezése céljából közterület használati megállapodást kössön 2005. december 31-ig. 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10 igen egyhangú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>8. A Gazdasági és Tulajdonosi Bizottság megtárgyalta „A Budapest XVI. ker. Jókai út 6. sz. alatti Díjbeszedő Rt. bérlő tulajdonosi hozzájárulás iránti kérelme klímaberendezés felszereléséhez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3/2004. (VII. 8.)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  <w:t>A Gazdasági és Tulajdonosi Bizottság javasolja a Képviselő-testületnek, hogy járuljon hozzá a Bp. XVI. ker. Jókai u. 6. sz. alatti Díjbeszedő Rt. által bérelt helyiségek épület homlokzati részén 3 db klímaberendezés elhelyezéséhez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4. szeptember 21-ei Kt. ülés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10 igen egyhangú</w:t>
      </w:r>
    </w:p>
    <w:p>
      <w:pPr>
        <w:pStyle w:val="TextBody"/>
        <w:tabs>
          <w:tab w:val="clear" w:pos="708"/>
          <w:tab w:val="left" w:pos="142" w:leader="none"/>
        </w:tabs>
        <w:ind w:left="2127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v hitelesítő 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8:10:00Z</dcterms:created>
  <dc:creator>Csibáné, Szabó ANikó</dc:creator>
  <dc:description/>
  <dc:language>en-US</dc:language>
  <cp:lastModifiedBy>Csibáné, Szabó ANikó</cp:lastModifiedBy>
  <cp:lastPrinted>2004-07-12T10:28:00Z</cp:lastPrinted>
  <dcterms:modified xsi:type="dcterms:W3CDTF">2004-07-12T09:57:00Z</dcterms:modified>
  <cp:revision>52</cp:revision>
  <dc:subject/>
  <dc:title>JEGYZŐKÖNYV</dc:title>
</cp:coreProperties>
</file>